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9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2" w:hanging="4692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-107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高雄區農技報導及農業專訊排版、印刷及寄送採購案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-107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高雄區農技報導及農業專訊排版、印刷及寄送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02-22T03:19:00Z</dcterms:modified>
  <cp:revision>129</cp:revision>
  <dc:subject/>
  <dc:title>                                                                                          </dc:title>
</cp:coreProperties>
</file>